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 xml:space="preserve">المحرر في الحديث </w:t>
      </w:r>
      <w:r>
        <w:rPr>
          <w:rFonts w:cs="Traditional Arabic" w:ascii="Traditional Arabic" w:hAnsi="Traditional Arabic"/>
          <w:b/>
          <w:bCs/>
          <w:color w:val="FF0000"/>
          <w:sz w:val="38"/>
          <w:szCs w:val="3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38"/>
          <w:szCs w:val="3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38"/>
          <w:szCs w:val="38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أول</w:t>
      </w:r>
    </w:p>
    <w:p>
      <w:pPr>
        <w:pStyle w:val="Normal"/>
        <w:jc w:val="right"/>
        <w:rPr/>
      </w:pP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معالي الشيخ</w:t>
      </w:r>
      <w:r>
        <w:rPr>
          <w:rFonts w:cs="Traditional Arabic" w:ascii="Traditional Arabic" w:hAnsi="Traditional Arabic"/>
          <w:b/>
          <w:bCs/>
          <w:color w:val="538135"/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538135"/>
          <w:sz w:val="24"/>
          <w:szCs w:val="24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سعد بن ناصر الشثر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 w:ascii="Traditional Arabic" w:hAnsi="Traditional Arabic"/>
          <w:b/>
          <w:bCs/>
          <w:color w:val="0000FF"/>
          <w:sz w:val="38"/>
          <w:szCs w:val="38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سل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ُ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أرح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ِ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ق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جدِّ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قاءا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ُحرَّ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لحاف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نتدار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ِّ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ري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ا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َّ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ظن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م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راء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م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ق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كامِ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ليتفض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يخ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و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اء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سل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ل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ُست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ُشاه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مي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دي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َا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َا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جَمَاعَةِ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ب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ر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ُمَ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صَلَاة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جَمَاعَة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فْضَل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َاة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فَذّ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سَبْع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عِشْرِي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َرَجَةً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وَ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دِيث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عِيدٍ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بِخَمْس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عِشْرِيْ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َرَجَةً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خَار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وَ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دِيث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بِخَمْسَة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عِشْري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ُزْءً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highlight w:val="yellow"/>
          <w:rtl w:val="true"/>
          <w:lang w:bidi="ar-EG"/>
        </w:rPr>
        <w:t>قول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ؤِّلف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نا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00FF"/>
          <w:highlight w:val="yellow"/>
          <w:rtl w:val="true"/>
          <w:lang w:bidi="ar-EG"/>
        </w:rPr>
        <w:t>(</w:t>
      </w:r>
      <w:r>
        <w:rPr>
          <w:color w:val="0000FF"/>
          <w:highlight w:val="yellow"/>
          <w:rtl w:val="true"/>
          <w:lang w:bidi="ar-EG"/>
        </w:rPr>
        <w:t>بَاب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صَلَاة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جَمَاعَةِ</w:t>
      </w:r>
      <w:r>
        <w:rPr>
          <w:color w:val="0000FF"/>
          <w:highlight w:val="yellow"/>
          <w:rtl w:val="true"/>
          <w:lang w:bidi="ar-EG"/>
        </w:rPr>
        <w:t>)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ُضيف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ن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فتِها؛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اة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مَّ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ُؤدَّ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ه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فراد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إمَّ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ُؤدَّ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ه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اجتماع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مَّ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ُسمَّ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صلا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ُرا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ها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أداء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وات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فروض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ماعةً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إ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داء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ثلاث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واعٍ</w:t>
      </w:r>
      <w:r>
        <w:rPr>
          <w:highlight w:val="yellow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highlight w:val="yellow"/>
          <w:rtl w:val="true"/>
          <w:lang w:bidi="ar-EG"/>
        </w:rPr>
        <w:t>نوع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ه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استحباب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الاتِّفاق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تَّراويح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استسقاء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م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َاثلهما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  <w:t>والنَّوع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ثَّاني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صلا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ُؤدَّ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ماعةً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دون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كون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نا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تِّفاق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يها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حيث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حصَلَ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تفاقً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ازَ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حسُن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ُرتَّب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لك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مثل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صلا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َّيل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غير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رمضان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إ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أصل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ُصلِّ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نسان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حدَه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ك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جتمع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ماع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يلةٍ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غير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تِّفاقٍ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ُسبَق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أرادو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صلُّو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َّيل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ماعةً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أسَ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ق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َّ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َبيّ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سل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عض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َّيال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ماعةً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ك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دون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كون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نا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رتيب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ُسبَق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صلَّ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رةً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اب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باسٍ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صلَّ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رةً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حذيف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صلَّ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رةً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اب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سعود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حاديث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رد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َبيّ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سلم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>
          <w:lang w:bidi="ar-EG"/>
        </w:rPr>
      </w:pP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jc w:val="left"/>
        <w:rPr>
          <w:lang w:bidi="ar-EG"/>
        </w:rPr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لَّي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اتهم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jc w:val="left"/>
        <w:rPr>
          <w:highlight w:val="yellow"/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هة</w:t>
      </w:r>
      <w:r>
        <w:rPr>
          <w:rtl w:val="true"/>
          <w:lang w:bidi="ar-EG"/>
        </w:rPr>
        <w:t>)</w:t>
      </w:r>
    </w:p>
    <w:p>
      <w:pPr>
        <w:pStyle w:val="Normal"/>
        <w:spacing w:before="120" w:after="0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</w:r>
    </w:p>
    <w:p>
      <w:pPr>
        <w:pStyle w:val="Normal"/>
        <w:spacing w:before="120" w:after="0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والنَّو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د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و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اتِّ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و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تّ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َّ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ل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ال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َعير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عائ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َاه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ِ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بَّة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ُحصَّ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الٍ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ج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و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ن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ي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ُّن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ات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يَّ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ب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َاهر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دار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ِّ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صَلَاة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جَمَاعَة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فْضَل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َاة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فَذّ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سَبْع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عِشْرِي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َرَجَةً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َّفق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رَغَّ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ر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ر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ٌ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ض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د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ض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واب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َّت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َ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ذ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نفرد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ض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جو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د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ؤخَذ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َّ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ض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ث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ئ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ا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ؤج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ي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يِّ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جب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بل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ج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دو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ث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َ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ب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ِز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رجِئ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رن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ح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بِسَبْع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عِشْرِي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َرَجَةً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بِخَمْس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عِشْرِيْن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عل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ر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ِّ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ؤج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ج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ُت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فضي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  <w:t>{</w:t>
      </w:r>
      <w:r>
        <w:rPr>
          <w:color w:val="0000FF"/>
          <w:highlight w:val="yellow"/>
          <w:rtl w:val="true"/>
          <w:lang w:bidi="ar-EG"/>
        </w:rPr>
        <w:t>(</w:t>
      </w:r>
      <w:r>
        <w:rPr>
          <w:color w:val="0000FF"/>
          <w:highlight w:val="yellow"/>
          <w:rtl w:val="true"/>
          <w:lang w:bidi="ar-EG"/>
        </w:rPr>
        <w:t>وَعَنْ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أَبي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هُرَيْرَة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ضي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ن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أَنّ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َسُول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صلى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لي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سلم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قَالَ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وَالَّذِي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نَفْسِي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بِيَدِه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لقد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هَمَمْت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ن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آمُر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بِحَطَبٍ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يُحْتَطَبَ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ثُم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آمُر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بِالصَّلَاة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يُؤذَّن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لَهَا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ثُم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آمُر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رَجُلً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يَؤُم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نَّاسَ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ثُم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ُخَالِف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إِلَى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رِجَالٍ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أُحَرِّق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عَلَيْهِم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بُيُوتَهُم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وَالَّذِي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نَفْسِي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بِيَدِه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لَو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َعْلَم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حَدُهُم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نَّه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َجِد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عَرْقً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سَمِيْنً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و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ِرْمَاتَيْن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حَسَنَتَيْن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لَشَهِد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ْعِشَاءَ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َوَاه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بُخَارِيّ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-</w:t>
      </w:r>
      <w:r>
        <w:rPr>
          <w:color w:val="0000FF"/>
          <w:highlight w:val="yellow"/>
          <w:rtl w:val="true"/>
          <w:lang w:bidi="ar-EG"/>
        </w:rPr>
        <w:t>وَهَذَا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لَفظُهُ</w:t>
      </w:r>
      <w:r>
        <w:rPr>
          <w:color w:val="0000FF"/>
          <w:highlight w:val="yellow"/>
          <w:rtl w:val="true"/>
          <w:lang w:bidi="ar-EG"/>
        </w:rPr>
        <w:t>-</w:t>
      </w:r>
      <w:r>
        <w:rPr>
          <w:color w:val="0000FF"/>
          <w:highlight w:val="yellow"/>
          <w:rtl w:val="true"/>
          <w:lang w:bidi="ar-EG"/>
        </w:rPr>
        <w:t>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َمُسلم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َلَيْس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ِنْدَهُ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أَو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ِرْمَاتَيْن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حَسَنَتَيْنِ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color w:val="0000FF"/>
          <w:highlight w:val="yellow"/>
          <w:rtl w:val="true"/>
          <w:lang w:bidi="ar-EG"/>
        </w:rPr>
        <w:t>)</w:t>
      </w:r>
      <w:r>
        <w:rPr>
          <w:highlight w:val="yellow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حديث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مد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َ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ر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جوب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ال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ُهَمّ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إنزال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عقوب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رك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اجبٍ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لمَّ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م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إنزال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عقوب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اجب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استدل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تَّعزير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اليّ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م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قول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قهاء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شَّافعيَّ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كا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كثر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فقهاء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ر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تَّعزير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دخل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بواب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ال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مَّ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رد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ُصوص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حرم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ال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قول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شَّافعيَّ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ظهر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عددٍ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أدلَّ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حديث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باب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highlight w:val="yellow"/>
          <w:rtl w:val="true"/>
          <w:lang w:bidi="ar-EG"/>
        </w:rPr>
        <w:t>وقوله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أَن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آمُر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بِحَطَبٍ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يُحْتَطَبَ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ثُم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آمُر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بِالصَّلَاة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يُؤذَّن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لَهَا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highlight w:val="yellow"/>
          <w:rtl w:val="true"/>
          <w:lang w:bidi="ar-EG"/>
        </w:rPr>
        <w:t>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َشروعيَّ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أذان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حديث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bookmarkStart w:id="0" w:name="_Hlk505091984"/>
      <w:r>
        <w:rPr>
          <w:highlight w:val="yellow"/>
          <w:rtl w:val="true"/>
          <w:lang w:bidi="ar-EG"/>
        </w:rPr>
        <w:t>جواز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ُنيب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مام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غير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جل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داء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أمر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شروع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جل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قيام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الواجب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شَّرعيِّ</w:t>
      </w:r>
      <w:bookmarkEnd w:id="0"/>
      <w:r>
        <w:rPr>
          <w:highlight w:val="yellow"/>
          <w:rtl w:val="true"/>
          <w:lang w:bidi="ar-EG"/>
        </w:rPr>
        <w:t>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َ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ان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د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مل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ُعذر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ه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إنّ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جوز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رك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إ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َبي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سل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م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تر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لك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جد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جوب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جد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اج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عيِّ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إ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صواب</w:t>
      </w:r>
      <w:r>
        <w:rPr>
          <w:rtl w:val="true"/>
          <w:lang w:bidi="ar-EG"/>
        </w:rPr>
        <w:t>)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ثُ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خَالِف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ِجَال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أُحَرِّق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يْهِ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ُيُوتَهُم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ُّ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الَّذ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نَفْس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يَدِه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سَ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أك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و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عْلَ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حَدُه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نّ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جِد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رْق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مِيْنً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ٌ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َو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رْمَاتَيْن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سَنَتَيْن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عد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حَسَنَتَيْن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ك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شه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شَهِد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عِشَاء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دِّ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bookmarkStart w:id="1" w:name="_Hlk505092264"/>
      <w:bookmarkEnd w:id="1"/>
      <w:r>
        <w:rPr>
          <w:highlight w:val="yellow"/>
          <w:rtl w:val="true"/>
          <w:lang w:bidi="ar-EG"/>
        </w:rPr>
        <w:t>و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حديث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تَّفق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يه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ك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قت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حد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بيع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شتري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كان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طُّرقا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خلو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أولئ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نافق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ذي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شهد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ذهب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يوتِه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بق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حَوانيتِه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طُرقاتِه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مَّ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دلّ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شَّأن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زمن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ُبوَّ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وج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يع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ع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ِداء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لصَّلوات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فروضة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شروعيَّ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غلاق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حلَّا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قت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اة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نحصر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وقت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ع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ل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شمل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قيَّ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وات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فروضة</w:t>
      </w:r>
      <w:r>
        <w:rPr>
          <w:highlight w:val="yellow"/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bookmarkStart w:id="2" w:name="_Hlk505092264"/>
      <w:bookmarkEnd w:id="2"/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ع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نِّداء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للصَّلوات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مفروضةِ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إجابة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خطأ</w:t>
      </w:r>
      <w:r>
        <w:rPr>
          <w:rtl w:val="true"/>
          <w:lang w:bidi="ar-EG"/>
        </w:rPr>
        <w:t>)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  <w:t>{</w:t>
      </w:r>
      <w:r>
        <w:rPr>
          <w:color w:val="0000FF"/>
          <w:highlight w:val="yellow"/>
          <w:rtl w:val="true"/>
          <w:lang w:bidi="ar-EG"/>
        </w:rPr>
        <w:t>(</w:t>
      </w:r>
      <w:r>
        <w:rPr>
          <w:color w:val="0000FF"/>
          <w:highlight w:val="yellow"/>
          <w:rtl w:val="true"/>
          <w:lang w:bidi="ar-EG"/>
        </w:rPr>
        <w:t>وَعَنْ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بْد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بن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ُمر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َضِي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نْهُمَا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أَنّ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َسُول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صلى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لي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سلم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قَالَ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ل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تَمْنَعُو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إِمَاء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له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سَاجِد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لهِ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مُتَّفق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لَيْهِ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َلأَحْمَد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َأَبي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دَاوُد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َالْحَاكِم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-</w:t>
      </w:r>
      <w:r>
        <w:rPr>
          <w:color w:val="0000FF"/>
          <w:highlight w:val="yellow"/>
          <w:rtl w:val="true"/>
          <w:lang w:bidi="ar-EG"/>
        </w:rPr>
        <w:t>وَقَالَ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00FF"/>
          <w:highlight w:val="yellow"/>
          <w:rtl w:val="true"/>
          <w:lang w:bidi="ar-EG"/>
        </w:rPr>
        <w:t>عَلَى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شَرطهمَا</w:t>
      </w:r>
      <w:r>
        <w:rPr>
          <w:color w:val="0000FF"/>
          <w:highlight w:val="yellow"/>
          <w:rtl w:val="true"/>
          <w:lang w:bidi="ar-EG"/>
        </w:rPr>
        <w:t xml:space="preserve">-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ل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تَمْنَعُو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نِّسَاء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ن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َخْرُجْن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إِلَى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مَسَاجِدِ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وبُيُوتُهُن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خَيْر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لَهُنَّ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color w:val="0000FF"/>
          <w:highlight w:val="yellow"/>
          <w:rtl w:val="true"/>
          <w:lang w:bidi="ar-EG"/>
        </w:rPr>
        <w:t>)</w:t>
      </w:r>
      <w:r>
        <w:rPr>
          <w:highlight w:val="yellow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highlight w:val="yellow"/>
          <w:rtl w:val="true"/>
          <w:lang w:bidi="ar-EG"/>
        </w:rPr>
        <w:t>نع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حديث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تَّفق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يه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وله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ل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تَمْنَعُوا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خطاب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لرِّجال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أنّ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جوز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ع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ِساء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خروج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اجد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أداء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شروعيَّ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داء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ِساء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لصَّ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جد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مشروعيَّ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َساء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رأ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خرج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لصَّ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إذنٍ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زَّوج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إ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ا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خروج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لصَّلا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الخروج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غير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اب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ولى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قتض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َق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زَّوجيَّة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حِلّ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نتفاع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زَّوج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لّ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قتٍ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قتض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خرج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إذنِه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شرط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شَرَطت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رأ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زَّوج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قد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ِكاح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م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شرطت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إنَّ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حتاج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ع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ذنٍ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خطأ</w:t>
      </w:r>
      <w:r>
        <w:rPr>
          <w:rtl w:val="true"/>
          <w:lang w:bidi="ar-EG"/>
        </w:rPr>
        <w:t>)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  <w:t>وبعض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ِساء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ستأذ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زَّوج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ذ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عا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حينئذٍ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أس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أذَ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رَّجل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ذن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عامَّ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إ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حصل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ذن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از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خروج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ل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حتجْ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ستئذانِ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لّ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خروج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عينه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  <w:t>وقوله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ل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تَمْنَعُو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إِمَاء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له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سَاجِد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لهِ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ستدل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عضه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رأة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جوز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عتكِف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جد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ك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ك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إذن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زَّوج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مَّ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ان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رأ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ستترك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اجبً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واجبا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ي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ُشرع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اعتكاف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أنّ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صح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لعب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فعل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نافلةً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تضمَّ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رك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اجبٍ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واجبات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highlight w:val="yellow"/>
          <w:rtl w:val="true"/>
          <w:lang w:bidi="ar-EG"/>
        </w:rPr>
        <w:t>وقو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خبر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وبُيُوتُهُن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خَيْر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لَهُنَّ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رأ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بي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خير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ت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جد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أفضل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حقّ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رأ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قر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يتها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ال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عالى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FF0000"/>
          <w:highlight w:val="yellow"/>
          <w:rtl w:val="true"/>
          <w:lang w:bidi="ar-EG"/>
        </w:rPr>
        <w:t>﴿وَقَرْنَ</w:t>
      </w:r>
      <w:r>
        <w:rPr>
          <w:rFonts w:cs="Times New Roman"/>
          <w:color w:val="FF0000"/>
          <w:highlight w:val="yellow"/>
          <w:rtl w:val="true"/>
          <w:lang w:bidi="ar-EG"/>
        </w:rPr>
        <w:t xml:space="preserve"> </w:t>
      </w:r>
      <w:r>
        <w:rPr>
          <w:color w:val="FF0000"/>
          <w:highlight w:val="yellow"/>
          <w:rtl w:val="true"/>
          <w:lang w:bidi="ar-EG"/>
        </w:rPr>
        <w:t>فِي</w:t>
      </w:r>
      <w:r>
        <w:rPr>
          <w:rFonts w:cs="Times New Roman"/>
          <w:color w:val="FF0000"/>
          <w:highlight w:val="yellow"/>
          <w:rtl w:val="true"/>
          <w:lang w:bidi="ar-EG"/>
        </w:rPr>
        <w:t xml:space="preserve"> </w:t>
      </w:r>
      <w:r>
        <w:rPr>
          <w:color w:val="FF0000"/>
          <w:highlight w:val="yellow"/>
          <w:rtl w:val="true"/>
          <w:lang w:bidi="ar-EG"/>
        </w:rPr>
        <w:t>بُيُوتِكُنَّ﴾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sz w:val="18"/>
          <w:szCs w:val="22"/>
          <w:highlight w:val="yellow"/>
          <w:rtl w:val="true"/>
          <w:lang w:bidi="ar-EG"/>
        </w:rPr>
        <w:t>[</w:t>
      </w:r>
      <w:r>
        <w:rPr>
          <w:sz w:val="18"/>
          <w:sz w:val="18"/>
          <w:szCs w:val="22"/>
          <w:highlight w:val="yellow"/>
          <w:rtl w:val="true"/>
          <w:lang w:bidi="ar-EG"/>
        </w:rPr>
        <w:t>الأحزاب</w:t>
      </w:r>
      <w:r>
        <w:rPr>
          <w:sz w:val="18"/>
          <w:szCs w:val="22"/>
          <w:highlight w:val="yellow"/>
          <w:rtl w:val="true"/>
          <w:lang w:bidi="ar-EG"/>
        </w:rPr>
        <w:t xml:space="preserve">: </w:t>
      </w:r>
      <w:r>
        <w:rPr>
          <w:sz w:val="18"/>
          <w:szCs w:val="22"/>
          <w:highlight w:val="yellow"/>
          <w:lang w:bidi="ar-EG"/>
        </w:rPr>
        <w:t>33</w:t>
      </w:r>
      <w:r>
        <w:rPr>
          <w:sz w:val="18"/>
          <w:szCs w:val="22"/>
          <w:highlight w:val="yellow"/>
          <w:rtl w:val="true"/>
          <w:lang w:bidi="ar-EG"/>
        </w:rPr>
        <w:t>]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ك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إجابة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خطأ</w:t>
      </w:r>
      <w:r>
        <w:rPr>
          <w:rtl w:val="true"/>
          <w:lang w:bidi="ar-EG"/>
        </w:rPr>
        <w:t>)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highlight w:val="yellow"/>
          <w:rtl w:val="true"/>
          <w:lang w:bidi="ar-EG"/>
        </w:rPr>
        <w:t>{</w:t>
      </w:r>
      <w:r>
        <w:rPr>
          <w:color w:val="0000FF"/>
          <w:highlight w:val="yellow"/>
          <w:rtl w:val="true"/>
          <w:lang w:bidi="ar-EG"/>
        </w:rPr>
        <w:t>(</w:t>
      </w:r>
      <w:r>
        <w:rPr>
          <w:color w:val="0000FF"/>
          <w:highlight w:val="yellow"/>
          <w:rtl w:val="true"/>
          <w:lang w:bidi="ar-EG"/>
        </w:rPr>
        <w:t>وَعَنْ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زَيْنَب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ثَّقَفِيَّة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إِمْرَأَة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بد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قَالَتْ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00FF"/>
          <w:highlight w:val="yellow"/>
          <w:rtl w:val="true"/>
          <w:lang w:bidi="ar-EG"/>
        </w:rPr>
        <w:t>قَال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لَنَا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َسُول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صلى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لي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سلم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إِذ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شَهِدَت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إحْدَاكُن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مَسْجِد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ل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تَمَس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طِيْبًا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َوَاه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مُسلمٌ</w:t>
      </w:r>
      <w:r>
        <w:rPr>
          <w:color w:val="0000FF"/>
          <w:highlight w:val="yellow"/>
          <w:rtl w:val="true"/>
          <w:lang w:bidi="ar-EG"/>
        </w:rPr>
        <w:t>)</w:t>
      </w:r>
      <w:r>
        <w:rPr>
          <w:highlight w:val="yellow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واز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داء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رأ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اجد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يضً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د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واز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تطيب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لمرأ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خروجها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م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ك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طُّرقات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يمك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ج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رِّجال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ريحها؛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أنّ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نُهِي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ذِّهاب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جد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غيرُ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واع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ذِّهاب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اب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ولى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highlight w:val="yellow"/>
          <w:rtl w:val="true"/>
          <w:lang w:bidi="ar-EG"/>
        </w:rPr>
        <w:t>وقو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نا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طِيْبًا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نكر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سياق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َهي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ك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امًّ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جميع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أنواعِ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الطيب،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سواءً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كان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بالبخورِ،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أو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كان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بالعطورِ،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أو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بغيرِها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مِن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أنواعِ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الطِيب</w:t>
      </w:r>
      <w:r>
        <w:rPr>
          <w:sz w:val="34"/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highlight w:val="yellow"/>
          <w:rtl w:val="true"/>
          <w:lang w:bidi="ar-EG"/>
        </w:rPr>
        <w:t>وفي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هذا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دلالة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أيضًا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على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أنَّ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المرأة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لا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تتزيَّن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في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ثيابِها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التي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يراها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النَّاسُ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عليها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عند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خروجها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للمسجدِ،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فالثِّيابُ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الظَّاهرةُ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لا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تكون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محلَّ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زينة،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حتى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ولو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كانت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الزِّينة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بوضعِ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كتابةٍ،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أو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بزخرفةٍ،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أو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بلونٍ،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أو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بنحوٍ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ذلك،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فإنَّ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المرأةَ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تُمنع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من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ذلك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كله،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سواءً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في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ذهابها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للمسجد،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أو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في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ذهابها</w:t>
      </w:r>
      <w:r>
        <w:rPr>
          <w:rFonts w:cs="Times New Roman"/>
          <w:sz w:val="34"/>
          <w:sz w:val="34"/>
          <w:highlight w:val="yellow"/>
          <w:rtl w:val="true"/>
          <w:lang w:bidi="ar-EG"/>
        </w:rPr>
        <w:t xml:space="preserve"> </w:t>
      </w:r>
      <w:r>
        <w:rPr>
          <w:sz w:val="34"/>
          <w:sz w:val="34"/>
          <w:highlight w:val="yellow"/>
          <w:rtl w:val="true"/>
          <w:lang w:bidi="ar-EG"/>
        </w:rPr>
        <w:t>لغيره</w:t>
      </w:r>
      <w:r>
        <w:rPr>
          <w:sz w:val="34"/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السؤ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دس</w:t>
      </w:r>
      <w:r>
        <w:rPr>
          <w:sz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أ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مرأ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جمي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وا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روج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يت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الإجابة</w:t>
      </w:r>
      <w:r>
        <w:rPr>
          <w:sz w:val="34"/>
          <w:rtl w:val="true"/>
          <w:lang w:bidi="ar-EG"/>
        </w:rPr>
        <w:t>: (</w:t>
      </w:r>
      <w:r>
        <w:rPr>
          <w:sz w:val="34"/>
          <w:sz w:val="34"/>
          <w:rtl w:val="true"/>
          <w:lang w:bidi="ar-EG"/>
        </w:rPr>
        <w:t>خطأ</w:t>
      </w:r>
      <w:r>
        <w:rPr>
          <w:sz w:val="34"/>
          <w:rtl w:val="true"/>
          <w:lang w:bidi="ar-EG"/>
        </w:rPr>
        <w:t>)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highlight w:val="yellow"/>
          <w:lang w:bidi="ar-EG"/>
        </w:rPr>
      </w:pPr>
      <w:r>
        <w:rPr>
          <w:sz w:val="34"/>
          <w:highlight w:val="yellow"/>
          <w:rtl w:val="true"/>
          <w:lang w:bidi="ar-EG"/>
        </w:rPr>
        <w:t>{</w:t>
      </w:r>
      <w:r>
        <w:rPr>
          <w:color w:val="0000FF"/>
          <w:sz w:val="34"/>
          <w:highlight w:val="yellow"/>
          <w:rtl w:val="true"/>
          <w:lang w:bidi="ar-EG"/>
        </w:rPr>
        <w:t>(</w:t>
      </w:r>
      <w:r>
        <w:rPr>
          <w:color w:val="0000FF"/>
          <w:highlight w:val="yellow"/>
          <w:rtl w:val="true"/>
          <w:lang w:bidi="ar-EG"/>
        </w:rPr>
        <w:t>وَعَنْ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أَبي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مُوسَى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ضي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ن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قَالَ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00FF"/>
          <w:highlight w:val="yellow"/>
          <w:rtl w:val="true"/>
          <w:lang w:bidi="ar-EG"/>
        </w:rPr>
        <w:t>قَال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َسُول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صلى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لي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سلم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إِن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عْظَم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نَّاس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جْرً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ِي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صَّلَاة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بْعَدُهُم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إِلَيْه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مْشَىً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أَبْعَدُهُم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وَالَّذِي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َنْتَظِر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صَّلَاة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حَتَّى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ُصَلِّيَه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ع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إِمَام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عْظَم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جْرً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ِن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َّذِي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ُصَلِّيه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ثُم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نَامُ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َفِي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ِوَايَةٍ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حَتَّى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ُصَلِّيَه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ع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إِمَام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ِي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جَمَاعَةٍ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مُتَّفق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لَيْهِ</w:t>
      </w:r>
      <w:r>
        <w:rPr>
          <w:color w:val="0000FF"/>
          <w:highlight w:val="yellow"/>
          <w:rtl w:val="true"/>
          <w:lang w:bidi="ar-EG"/>
        </w:rPr>
        <w:t>)</w:t>
      </w:r>
      <w:r>
        <w:rPr>
          <w:highlight w:val="yellow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highlight w:val="yellow"/>
          <w:rtl w:val="true"/>
          <w:lang w:bidi="ar-EG"/>
        </w:rPr>
        <w:t>قو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سلم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إِن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عْظَم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نَّاس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جْرً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ِي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صَّلَاة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بْعَدُهُم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إِلَيْه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مْشَىً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ُعد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نسان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جد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منع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جوب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يه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مشروعيَّ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ي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ِظ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جر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َ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بتع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جد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ق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ر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-</w:t>
      </w:r>
      <w:r>
        <w:rPr>
          <w:highlight w:val="yellow"/>
          <w:rtl w:val="true"/>
          <w:lang w:bidi="ar-EG"/>
        </w:rPr>
        <w:t>عز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جلَّ</w:t>
      </w:r>
      <w:r>
        <w:rPr>
          <w:highlight w:val="yellow"/>
          <w:rtl w:val="true"/>
          <w:lang w:bidi="ar-EG"/>
        </w:rPr>
        <w:t xml:space="preserve">- </w:t>
      </w:r>
      <w:r>
        <w:rPr>
          <w:highlight w:val="yellow"/>
          <w:rtl w:val="true"/>
          <w:lang w:bidi="ar-EG"/>
        </w:rPr>
        <w:t>يَحطّ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لم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سيئةً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يرفع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رجةً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لّ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خطوةٍ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خطو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جد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highlight w:val="yellow"/>
          <w:rtl w:val="true"/>
          <w:lang w:bidi="ar-EG"/>
        </w:rPr>
        <w:t>وقوله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وَالَّذِي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َنْتَظِر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صَّلَاةَ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ي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يجلس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حت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أت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ما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كا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راد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عشاء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إ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مام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تأخَّر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ربَّم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عض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َاس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خش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نفسِ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غلب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نَّو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ل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خل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وق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َّى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ثم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هب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حلِّ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ينامَ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highlight w:val="yellow"/>
          <w:rtl w:val="true"/>
          <w:lang w:bidi="ar-EG"/>
        </w:rPr>
        <w:t>و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هلّ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أعذار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جوز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رك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ك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يس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دم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جوب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الكليَّة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highlight w:val="yellow"/>
          <w:rtl w:val="true"/>
          <w:lang w:bidi="ar-EG"/>
        </w:rPr>
        <w:t>و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جد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قيم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ما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عن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ا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ناك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فراد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ريد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صلُّو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بل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ُصل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ما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صلُّون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ُرادى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صلُّونَ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ماعةً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جد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ع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مام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فضل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أعظم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جرًا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حت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ل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ا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ما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مَّ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د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شيء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ؤاخذات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شَّرعيَّ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شار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حَّ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مام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َ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ان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د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شيء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عاصي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م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قول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هور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خلافً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لحنابلة</w:t>
      </w:r>
      <w:r>
        <w:rPr>
          <w:highlight w:val="yellow"/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ص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إجابة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صواب</w:t>
      </w:r>
      <w:r>
        <w:rPr>
          <w:rtl w:val="true"/>
          <w:lang w:bidi="ar-EG"/>
        </w:rPr>
        <w:t xml:space="preserve">)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  <w:t>{</w:t>
      </w:r>
      <w:r>
        <w:rPr>
          <w:color w:val="0000FF"/>
          <w:highlight w:val="yellow"/>
          <w:rtl w:val="true"/>
          <w:lang w:bidi="ar-EG"/>
        </w:rPr>
        <w:t>(</w:t>
      </w:r>
      <w:r>
        <w:rPr>
          <w:color w:val="0000FF"/>
          <w:highlight w:val="yellow"/>
          <w:rtl w:val="true"/>
          <w:lang w:bidi="ar-EG"/>
        </w:rPr>
        <w:t>وَرَوَى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هُشَيْمُ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نْ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شُعْبَةَ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نْ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دِيّ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بن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ثَابِتٍ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نْ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سَعيد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بن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جُبَيرٍ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ن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بْن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بَّاسٍ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َضِي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نْهُمَا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ن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نَّبِيّ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صلى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لي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سلم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قَالَ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مَن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سَمِع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نِّدَاء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لَم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َأْتِه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ل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صَلَاة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لَهُ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إِلّ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ِن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عُذْرٍ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َوَاه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بْن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مَاجَ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َالدَّارَقُطْنِيُّ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َإِسْنَادُه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لَى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شَرط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مُسلمٍ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َقد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أُعِلّ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بِالْوَقْفِ</w:t>
      </w:r>
      <w:r>
        <w:rPr>
          <w:color w:val="0000FF"/>
          <w:highlight w:val="yellow"/>
          <w:rtl w:val="true"/>
          <w:lang w:bidi="ar-EG"/>
        </w:rPr>
        <w:t>)</w:t>
      </w:r>
      <w:r>
        <w:rPr>
          <w:highlight w:val="yellow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  <w:t>نع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حديث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دلَّ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َ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ر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شرط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حَّ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اة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يقولون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إ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َ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ا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غير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هل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أعذار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صح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ُصلِّ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َلوا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فروض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ع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جوز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صحّ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ت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َّ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ُنفردًا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ذهب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ب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باس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ه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ول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عض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تَّابعين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قول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عض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ظَّاهريَّة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استدلُّو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خبر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خبر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ختُلف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ه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ظاهرُ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ِحَّ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أنّ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شرط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سل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رجالُ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رجال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سلم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ك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تان</w:t>
      </w:r>
      <w:r>
        <w:rPr>
          <w:highlight w:val="yellow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highlight w:val="yellow"/>
          <w:rtl w:val="true"/>
          <w:lang w:bidi="ar-EG"/>
        </w:rPr>
        <w:t>أولاهما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أنّ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رواي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شي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شير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هو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دلِّس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ق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عن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highlight w:val="yellow"/>
          <w:rtl w:val="true"/>
          <w:lang w:bidi="ar-EG"/>
        </w:rPr>
        <w:t>وثانيهما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ماع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هل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عل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روونَ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وقوفً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ب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باس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و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رض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ه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ليس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رفوعً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لنَّبيّ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سلم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highlight w:val="yellow"/>
          <w:rtl w:val="true"/>
          <w:lang w:bidi="ar-EG"/>
        </w:rPr>
        <w:t>وهنا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جه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ثالث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رد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هور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خبرَ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هو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قوله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فَل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صَلَاة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لَهُ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عن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دم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ِح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إنَّم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رادُ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املةً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ك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تَّأويل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التَّأويل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ا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ع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يل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ُبِلَ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إ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ا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د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يلٍ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ُقبل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هن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تَّأويل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ستند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حديث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سَّابق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صَلَاة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ْجَمَاعَة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فْضَل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ِن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صَلَاة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ْفَذّ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بِسَبْعٍ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وَعِشْرِين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دَرَجَةً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highlight w:val="yellow"/>
          <w:rtl w:val="true"/>
          <w:lang w:bidi="ar-EG"/>
        </w:rPr>
        <w:footnoteReference w:id="2"/>
      </w:r>
      <w:r>
        <w:rPr>
          <w:highlight w:val="yellow"/>
          <w:rtl w:val="true"/>
          <w:lang w:bidi="ar-EG"/>
        </w:rPr>
        <w:t>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حينئذٍ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نؤهِّل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فظ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مِ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ِدَاء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لَ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أْت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َاة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</w:t>
      </w:r>
      <w:r>
        <w:rPr>
          <w:color w:val="008000"/>
          <w:rtl w:val="true"/>
          <w:lang w:bidi="ar-EG"/>
        </w:rPr>
        <w:t xml:space="preserve">» </w:t>
      </w:r>
      <w:r>
        <w:rPr>
          <w:color w:val="008000"/>
          <w:rtl w:val="true"/>
          <w:lang w:bidi="ar-EG"/>
        </w:rPr>
        <w:t>تعني</w:t>
      </w:r>
      <w:r>
        <w:rPr>
          <w:color w:val="008000"/>
          <w:rtl w:val="true"/>
          <w:lang w:bidi="ar-EG"/>
        </w:rPr>
        <w:t xml:space="preserve">: </w:t>
      </w:r>
      <w:r>
        <w:rPr>
          <w:rtl w:val="true"/>
          <w:lang w:bidi="ar-EG"/>
        </w:rPr>
        <w:t>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</w:p>
    <w:p>
      <w:pPr>
        <w:pStyle w:val="Normal"/>
        <w:spacing w:before="120" w:after="0"/>
        <w:ind w:left="0" w:right="0" w:firstLine="397"/>
        <w:jc w:val="left"/>
        <w:rPr>
          <w:color w:val="008000"/>
          <w:lang w:bidi="ar-EG"/>
        </w:rPr>
      </w:pPr>
      <w:r>
        <w:rPr>
          <w:color w:val="008000"/>
          <w:rtl w:val="true"/>
          <w:lang w:bidi="ar-EG"/>
        </w:rPr>
        <w:t>الإجابة</w:t>
      </w:r>
      <w:r>
        <w:rPr>
          <w:color w:val="008000"/>
          <w:rtl w:val="true"/>
          <w:lang w:bidi="ar-EG"/>
        </w:rPr>
        <w:t>: (</w:t>
      </w:r>
      <w:r>
        <w:rPr>
          <w:color w:val="008000"/>
          <w:rtl w:val="true"/>
          <w:lang w:bidi="ar-EG"/>
        </w:rPr>
        <w:t>خطأ</w:t>
      </w:r>
      <w:r>
        <w:rPr>
          <w:color w:val="008000"/>
          <w:rtl w:val="true"/>
          <w:lang w:bidi="ar-EG"/>
        </w:rPr>
        <w:t>)</w:t>
      </w:r>
    </w:p>
    <w:p>
      <w:pPr>
        <w:pStyle w:val="Normal"/>
        <w:spacing w:before="120" w:after="0"/>
        <w:ind w:left="0" w:right="0" w:firstLine="397"/>
        <w:jc w:val="left"/>
        <w:rPr>
          <w:color w:val="008000"/>
          <w:lang w:bidi="ar-EG"/>
        </w:rPr>
      </w:pPr>
      <w:r>
        <w:rPr>
          <w:color w:val="008000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مِ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ِدَاء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ظاه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صِّص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ذ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صِّص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مِ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ِدَاء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ِدَ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ذ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إق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مر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م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ِّداء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م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كمً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م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قيق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ُ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ص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مع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َّ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قول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يلزمْ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اءُ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َّل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اعةً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لماذا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ُقد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لو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highlight w:val="yellow"/>
          <w:rtl w:val="true"/>
          <w:lang w:bidi="ar-EG"/>
        </w:rPr>
        <w:t>وقو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نا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مَن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سَمِع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نِّدَاء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لَم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َأْتِهِ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عني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ل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أت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ذي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عه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نادي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فَل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صَلَاة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لَهُ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إِلّ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ِن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عُذْرٍ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highlight w:val="yellow"/>
          <w:rtl w:val="true"/>
          <w:lang w:bidi="ar-EG"/>
        </w:rPr>
        <w:t>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حِّ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هل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أعذار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ركو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دم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ك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ُذره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منعه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highlight w:val="yellow"/>
          <w:rtl w:val="true"/>
          <w:lang w:bidi="ar-EG"/>
        </w:rPr>
        <w:t>وفي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دلال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ثبات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أجر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الثَّواب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ع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ِّحَّ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أهل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أعذار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كأنَّه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نال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ميع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جر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َ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َّ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جماعةً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كونِه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منعه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ل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عذر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bookmarkStart w:id="3" w:name="_Hlk505093832"/>
      <w:r>
        <w:rPr>
          <w:b/>
          <w:b/>
          <w:bCs/>
          <w:highlight w:val="yellow"/>
          <w:rtl w:val="true"/>
          <w:lang w:bidi="ar-EG"/>
        </w:rPr>
        <w:t>والقاعدة</w:t>
      </w:r>
      <w:r>
        <w:rPr>
          <w:rFonts w:cs="Times New Roman"/>
          <w:b/>
          <w:b/>
          <w:bCs/>
          <w:highlight w:val="yellow"/>
          <w:rtl w:val="true"/>
          <w:lang w:bidi="ar-EG"/>
        </w:rPr>
        <w:t xml:space="preserve"> </w:t>
      </w:r>
      <w:r>
        <w:rPr>
          <w:b/>
          <w:b/>
          <w:bCs/>
          <w:highlight w:val="yellow"/>
          <w:rtl w:val="true"/>
          <w:lang w:bidi="ar-EG"/>
        </w:rPr>
        <w:t>الشَّرعيَّة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َ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رغب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طَّاع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فعل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سبابها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ث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جز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تيا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ِعذرٍ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خارجٍ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رادتِه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ُتب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جر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لك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عمل</w:t>
      </w:r>
      <w:bookmarkEnd w:id="3"/>
      <w:r>
        <w:rPr>
          <w:highlight w:val="yellow"/>
          <w:rtl w:val="true"/>
          <w:lang w:bidi="ar-EG"/>
        </w:rPr>
        <w:t>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كم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حديث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إ</w:t>
      </w:r>
      <w:r>
        <w:rPr>
          <w:color w:val="008000"/>
          <w:highlight w:val="yellow"/>
          <w:rtl w:val="true"/>
          <w:lang w:bidi="ar-EG"/>
        </w:rPr>
        <w:t>ِنّ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بِالْمَدِينَة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قْوَامً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سِرْتُم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سِيرً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وَل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قَطَعْتُم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وَادِيً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إِلّ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كَانُو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عَكُمْ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،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َالُو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يَ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رَسُول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َّه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َهُمْ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ِالْمَدِينَ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َال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:</w:t>
      </w:r>
      <w:r>
        <w:rPr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وَهُم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بِالْمَدِينَة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حَبَسَهُم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ْعُذْرُ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rStyle w:val="FootnoteCharacters"/>
          <w:rStyle w:val="FootnoteAnchor"/>
          <w:color w:val="008000"/>
          <w:highlight w:val="yellow"/>
          <w:rtl w:val="true"/>
          <w:lang w:bidi="ar-EG"/>
        </w:rPr>
        <w:footnoteReference w:id="3"/>
      </w:r>
      <w:r>
        <w:rPr>
          <w:highlight w:val="yellow"/>
          <w:rtl w:val="true"/>
          <w:lang w:bidi="ar-EG"/>
        </w:rPr>
        <w:t>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كم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حديث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آخر</w:t>
      </w:r>
      <w:r>
        <w:rPr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إِذ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رِض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ْعَبْد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و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سَافَر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كُتِب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لَه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ِثْل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كَان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َعْمَلُ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ُقِيمً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صَحِيحًا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rStyle w:val="FootnoteCharacters"/>
          <w:rStyle w:val="FootnoteAnchor"/>
          <w:color w:val="008000"/>
          <w:highlight w:val="yellow"/>
          <w:rtl w:val="true"/>
          <w:lang w:bidi="ar-EG"/>
        </w:rPr>
        <w:footnoteReference w:id="4"/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ز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ت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عذ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اد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ت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إجابة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صواب</w:t>
      </w:r>
      <w:r>
        <w:rPr>
          <w:rtl w:val="true"/>
          <w:lang w:bidi="ar-EG"/>
        </w:rPr>
        <w:t>)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افِع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ذَّ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يْلَة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ارِدَة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ضَجْنَان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صَلّ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ِحَالِكُم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أَخْبَرَ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أْمُ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ؤذِّن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ؤَذِّن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ق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ثْرِه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ّ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ِحَالِ</w:t>
      </w:r>
      <w:r>
        <w:rPr>
          <w:color w:val="0000FF"/>
          <w:rtl w:val="true"/>
          <w:lang w:bidi="ar-EG"/>
        </w:rPr>
        <w:t xml:space="preserve">,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َّيْل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بَارِد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َطِيْر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َفَرِ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مُتَّف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هَ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فْظ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ُخَارِيّ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خَّص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طا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د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ذا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يْلَة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ارِدَة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ضَجْنَان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ذان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صَلّ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ِحَالِكُمْ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ان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ذا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ئه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بع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ذ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ٌ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ا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ذا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ذ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ّ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ّلاح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صَلّ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ِحَالِكُمْ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كَ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أْمُر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ؤذِّن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ؤَذِّن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ق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ثْرِه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ّ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ِحَال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َّيْل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بَارِدَة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ـمَطِيْرَةِ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ن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بر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دي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طا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ُ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ُ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ط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َمَع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ر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ِش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لك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ر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عد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عيَّ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ُّخص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لُّ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َسب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ل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ُه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ص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رَو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دِيث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سْحَاقَ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افِعٍ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ب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ُمَ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ضِ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نْهُمَ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نَاد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نَاد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ذلك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دِينَة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َّيْل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َطِيْر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غَدا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قَرَّة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ح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ِ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ِ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وق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دَلِّ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َّ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َّماع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نعن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نَاد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نَادِي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ذ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ةِ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صَلّ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ِحَالِكُمْ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دِينَة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ويِّ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َّيْل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ـمَطِيْر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غَدا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قَرَّة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قَ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بر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ديد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غداة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َجر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highlight w:val="yellow"/>
          <w:rtl w:val="true"/>
          <w:lang w:bidi="ar-EG"/>
        </w:rPr>
        <w:t>{</w:t>
      </w:r>
      <w:r>
        <w:rPr>
          <w:color w:val="0000FF"/>
          <w:highlight w:val="yellow"/>
          <w:rtl w:val="true"/>
          <w:lang w:bidi="ar-EG"/>
        </w:rPr>
        <w:t>(</w:t>
      </w:r>
      <w:r>
        <w:rPr>
          <w:color w:val="0000FF"/>
          <w:highlight w:val="yellow"/>
          <w:rtl w:val="true"/>
          <w:lang w:bidi="ar-EG"/>
        </w:rPr>
        <w:t>وَعَنْ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أَنَس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ضي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ن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أَنَّه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سُئِل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ن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ثُّومِ؟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فَقَالَ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00FF"/>
          <w:highlight w:val="yellow"/>
          <w:rtl w:val="true"/>
          <w:lang w:bidi="ar-EG"/>
        </w:rPr>
        <w:t>قَالَ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رَسُول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ِ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صلى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الل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ليه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سلم</w:t>
      </w:r>
      <w:r>
        <w:rPr>
          <w:color w:val="0000FF"/>
          <w:highlight w:val="yellow"/>
          <w:rtl w:val="true"/>
          <w:lang w:bidi="ar-EG"/>
        </w:rPr>
        <w:t xml:space="preserve">: </w:t>
      </w:r>
      <w:r>
        <w:rPr>
          <w:color w:val="008000"/>
          <w:highlight w:val="yellow"/>
          <w:rtl w:val="true"/>
          <w:lang w:bidi="ar-EG"/>
        </w:rPr>
        <w:t>«</w:t>
      </w:r>
      <w:r>
        <w:rPr>
          <w:color w:val="008000"/>
          <w:highlight w:val="yellow"/>
          <w:rtl w:val="true"/>
          <w:lang w:bidi="ar-EG"/>
        </w:rPr>
        <w:t>مَن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أَكَلَ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ِنْ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هَذِه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الشَّجَرَةِ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فَل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َقْرَبَنّ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وَلَا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يُصَلِّي</w:t>
      </w:r>
      <w:r>
        <w:rPr>
          <w:rFonts w:cs="Times New Roman"/>
          <w:color w:val="008000"/>
          <w:highlight w:val="yellow"/>
          <w:rtl w:val="true"/>
          <w:lang w:bidi="ar-EG"/>
        </w:rPr>
        <w:t xml:space="preserve"> </w:t>
      </w:r>
      <w:r>
        <w:rPr>
          <w:color w:val="008000"/>
          <w:highlight w:val="yellow"/>
          <w:rtl w:val="true"/>
          <w:lang w:bidi="ar-EG"/>
        </w:rPr>
        <w:t>مَعَنَا</w:t>
      </w:r>
      <w:r>
        <w:rPr>
          <w:color w:val="008000"/>
          <w:highlight w:val="yellow"/>
          <w:rtl w:val="true"/>
          <w:lang w:bidi="ar-EG"/>
        </w:rPr>
        <w:t>»</w:t>
      </w:r>
      <w:r>
        <w:rPr>
          <w:color w:val="0000FF"/>
          <w:highlight w:val="yellow"/>
          <w:rtl w:val="true"/>
          <w:lang w:bidi="ar-EG"/>
        </w:rPr>
        <w:t xml:space="preserve">. </w:t>
      </w:r>
      <w:r>
        <w:rPr>
          <w:color w:val="0000FF"/>
          <w:highlight w:val="yellow"/>
          <w:rtl w:val="true"/>
          <w:lang w:bidi="ar-EG"/>
        </w:rPr>
        <w:t>مُتَّفق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عَلَيْهِ،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وَاللَّفْظُ</w:t>
      </w:r>
      <w:r>
        <w:rPr>
          <w:rFonts w:cs="Times New Roman"/>
          <w:color w:val="0000FF"/>
          <w:highlight w:val="yellow"/>
          <w:rtl w:val="true"/>
          <w:lang w:bidi="ar-EG"/>
        </w:rPr>
        <w:t xml:space="preserve"> </w:t>
      </w:r>
      <w:r>
        <w:rPr>
          <w:color w:val="0000FF"/>
          <w:highlight w:val="yellow"/>
          <w:rtl w:val="true"/>
          <w:lang w:bidi="ar-EG"/>
        </w:rPr>
        <w:t>لمسلمٍ</w:t>
      </w:r>
      <w:r>
        <w:rPr>
          <w:color w:val="0000FF"/>
          <w:highlight w:val="yellow"/>
          <w:rtl w:val="true"/>
          <w:lang w:bidi="ar-EG"/>
        </w:rPr>
        <w:t>)</w:t>
      </w:r>
      <w:r>
        <w:rPr>
          <w:highlight w:val="yellow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حديث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وجوب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بتعد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نسان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رَّوائح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كروه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د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هابِ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أداء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لاة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ماعةِ؛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أنّ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شَّريعة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نه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يذاء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ؤمني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الملائك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يذائه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جود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رَّوائح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كروه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له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جب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ل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سلم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َتَنَقَّى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يتطهَّر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بل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هابِ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لمسجد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رَّوائح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مِ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ذل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ثلً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رائح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طَّبخِ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رائح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دُّخان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هكذ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رائحةُ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عض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نواعِ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بوي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ت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كو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ها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رائحة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نفَّاذ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ويَّة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  <w:t>نه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شَّريعة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يذاء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ؤمني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الملائكة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في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صلاة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من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صور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إيذاء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رَّوائحَ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مكروهة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إجابة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صواب</w:t>
      </w:r>
      <w:r>
        <w:rPr>
          <w:rtl w:val="true"/>
          <w:lang w:bidi="ar-EG"/>
        </w:rPr>
        <w:t>)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كَل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هَذ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شَّجَرَة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قْرَبَنّ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َّا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ُصَلّ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عَن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ت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ُ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اج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ثَّو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كل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عيَّ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ل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ا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َّ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ط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زِي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سْوَ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َا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ُبْح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ُلَا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شَاب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رَجُلَيْ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م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ِيَ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دَع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ِم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جِيء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ِم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رْعَ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رَائِصُهُم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ما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نَعَكُ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ُصَلِّي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عَنَا؟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د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َّي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ِحَالِن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فْعَلَ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َّيْت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ِحَالِ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ثُ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دْرَكْتُ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إِمَام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-</w:t>
      </w:r>
      <w:r>
        <w:rPr>
          <w:color w:val="008000"/>
          <w:rtl w:val="true"/>
          <w:lang w:bidi="ar-EG"/>
        </w:rPr>
        <w:t>لَ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ُصَلِّ</w:t>
      </w:r>
      <w:r>
        <w:rPr>
          <w:color w:val="008000"/>
          <w:rtl w:val="true"/>
          <w:lang w:bidi="ar-EG"/>
        </w:rPr>
        <w:t xml:space="preserve">- </w:t>
      </w:r>
      <w:r>
        <w:rPr>
          <w:color w:val="008000"/>
          <w:rtl w:val="true"/>
          <w:lang w:bidi="ar-EG"/>
        </w:rPr>
        <w:t>فَصَلِّي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ع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إِنّ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نَافِلَةٌ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حْم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هَ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فظُهُ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نَّسَائِيّ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تِّرْمِذِيُّ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صَحَّحهُ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زِي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سْوَد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َا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ُبْح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ُلَا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شَابّ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ِ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ْوَدِ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و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رَجُلَيْن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ِ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م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ِي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ف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وس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هم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دَع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يّ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ِم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َقُّ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و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صوص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ين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احِ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َخَل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عيَّ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جِيء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هِم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تُرْعَ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رَائِصُهُم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نتفض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شَ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ضارهم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عل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هونكم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ن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ن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ب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نثى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5"/>
      </w:r>
      <w:r>
        <w:rPr>
          <w:color w:val="FF0000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ِّن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نَعَكُ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ُصَلِّي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عَنَا؟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ب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نع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جلانِ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قَد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لَّين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ِحَالِن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ح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ِ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ك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واب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ج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َّ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خِّر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ج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فْعَل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حتم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الِك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َ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يحتم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قَّ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ئ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ُّ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يتُ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َّيْتُ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ِحَالِ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ثُ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دْرَكْتُ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إِمَام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-</w:t>
      </w:r>
      <w:r>
        <w:rPr>
          <w:color w:val="008000"/>
          <w:rtl w:val="true"/>
          <w:lang w:bidi="ar-EG"/>
        </w:rPr>
        <w:t>لَ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ُصَلِّ</w:t>
      </w:r>
      <w:r>
        <w:rPr>
          <w:color w:val="008000"/>
          <w:rtl w:val="true"/>
          <w:lang w:bidi="ar-EG"/>
        </w:rPr>
        <w:t xml:space="preserve">- </w:t>
      </w:r>
      <w:r>
        <w:rPr>
          <w:color w:val="008000"/>
          <w:rtl w:val="true"/>
          <w:lang w:bidi="ar-EG"/>
        </w:rPr>
        <w:t>فَصَلِّي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عَهُ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ص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rtl w:val="true"/>
          <w:lang w:bidi="ar-EG"/>
        </w:rPr>
        <w:t>صَلِّي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ج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با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إِنّ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نَافِلَةٌ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نَّ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ياد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و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إِنَّهُ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صَّ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و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و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ب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ت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ي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جُ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عْم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ي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يْس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ئِد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قُودُ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ْجِدِ؟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سَأ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رَخِّص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يصَل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يْتِه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رَخَّص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ع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هَل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سْمَع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ِدَاء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الصَّلَاةِ؟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نَعَمْ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أَجِبْ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سلمٌ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ع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َت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بي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جُل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عْمَى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و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قا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ائ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ذان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خَّص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ت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وات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ي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ؤال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لَيْس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ئِد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قُودُن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ِل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مَسْجِدِ؟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صِّ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ريق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ل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َوان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سأ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ج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رَخِّص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أذَ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ر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خص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َّرخيص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خفي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لَّف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علم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ُّ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د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ص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ى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سَأَ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رَخِّص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يصَلي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َيْتِهِ</w:t>
      </w:r>
      <w:r>
        <w:rPr>
          <w:color w:val="0000FF"/>
          <w:rtl w:val="true"/>
          <w:lang w:bidi="ar-EG"/>
        </w:rPr>
        <w:t>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رَخَّص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ِّ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لَمّ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لَّى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َعَ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َهر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دَعَا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َلَ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ُجو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هَل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سْمَع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ِدَاء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الصَّلَاةِ؟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صلُ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ذ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مَّ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نَعَمْ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َّ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أَجِبْ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فص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فت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ت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و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َّ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أَجِبْ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جو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ُرَيْر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ِنّ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ُعِل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إِمَا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يُؤْتَ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هِ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كَبَّ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كَبِّر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ُكَبِّر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ت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ُكَبِّرَ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كَ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ارْكَع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رْكَع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ت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رْكَعَ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َالَ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سَمِ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مِدَهُ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فَقُولُوا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رَبَّن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حَمْدُ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جَد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اسْجُدُو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سْجُد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ت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سْجُدَ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َائِم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صَلّ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ِيَامً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َاعِد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صَلّ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ُعُود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جْمَعِيْنَ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و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حْم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أَبُ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وُ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وَهَذ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فظُ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إِنَّم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دا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ِسب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ك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ةِ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ِنَّم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ُعِل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إِمَامُ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ِيُؤْتَ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ه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ِيُقتَ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ا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فر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كَبَّ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كَبِّر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ُّ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كب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فيَّ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دخ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ك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ع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عق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كَبَّ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كَبِّر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عقي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ار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ا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ُكَبِّر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ت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ُكَبِّر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صريح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كَع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ارْكَع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و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قر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ك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و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و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رْكَع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ت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رْكَع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بق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ِسب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ُّكوعِ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ص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نِّسب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ِ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لح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َالَ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سَمِ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مِدَهُ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فَقُولُوا</w:t>
      </w:r>
      <w:r>
        <w:rPr>
          <w:color w:val="008000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رَبَّن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حَمْدُ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َم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م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مِدَه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لَّ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بّ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حَمْد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ف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أمو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قُول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مي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سمي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َم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م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مِدَه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س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ع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ص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لَسَمِيع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ُّعَاء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إبراهيم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9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خَ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ب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عاء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مع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ف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إِنَّن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عَكُ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سْمَع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أَرَى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طه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46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بُ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افِ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ِياق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اللَّه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بَّنَ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َّهمّ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بَّن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سُّ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ع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عَ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حَمْدُ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ر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دِّ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غرا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</w:t>
      </w:r>
      <w:r>
        <w:rPr>
          <w:rtl w:val="true"/>
          <w:lang w:bidi="ar-EG"/>
        </w:rPr>
        <w:t xml:space="preserve">: </w:t>
      </w:r>
      <w:r>
        <w:rPr>
          <w:color w:val="984806"/>
          <w:rtl w:val="true"/>
          <w:lang w:bidi="ar-EG"/>
        </w:rPr>
        <w:t>"</w:t>
      </w:r>
      <w:r>
        <w:rPr>
          <w:color w:val="984806"/>
          <w:rtl w:val="true"/>
          <w:lang w:bidi="ar-EG"/>
        </w:rPr>
        <w:t>بِحَمْدِ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لَّهِ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لَا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بِحَمْدِ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أَحَدٍ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وَلَا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بِحَمْدِكَ</w:t>
      </w:r>
      <w:r>
        <w:rPr>
          <w:color w:val="984806"/>
          <w:rtl w:val="true"/>
          <w:lang w:bidi="ar-EG"/>
        </w:rPr>
        <w:t>"</w:t>
      </w:r>
      <w:r>
        <w:rPr>
          <w:rStyle w:val="FootnoteCharacters"/>
          <w:rStyle w:val="FootnoteAnchor"/>
          <w:color w:val="984806"/>
          <w:rtl w:val="true"/>
          <w:lang w:bidi="ar-EG"/>
        </w:rPr>
        <w:footnoteReference w:id="6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ط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ف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ا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ر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ل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ئ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ّ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تغراق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جَد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اسْجُدُو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سجد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جو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و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جو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أم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ابِ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جو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َّ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سْجُد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ت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سْجُد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أم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َ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جو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ُّجودِ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َائِم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صَلّ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ِيَامً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إِذ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صَل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َاعِدًا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فَصَلّ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ُعُود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جْمَعِيْنَ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فظ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إم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ت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ي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لَّ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َّت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ً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و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ض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جز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ح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ابع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ذه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ئم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ِسُ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خ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ٌ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سخ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ز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ليلي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م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صحا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لسَ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بير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ر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ُجلِ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ن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لَس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س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صل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لا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اق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عج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ز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ً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رَد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ر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بي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مقصود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وس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َو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ِعل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د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عارض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صلاح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دل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ف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بَرَاء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نَّهُ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َانُ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ُصَلُّو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إِ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كَعُو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إِ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ف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أْس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ُكُوع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سَمِ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مِدَهُ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ـم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زَل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ِيَام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ت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ر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د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ض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جْه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ْأَرْض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ثُم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تَّبِعُهُ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مُتَّفَق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لَيْهِ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اللَّفْظ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مسلم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ح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خلُّ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شروع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و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َف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و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ُجود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و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و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إِذ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ف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أْس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ِ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ُكُوع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لَ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سَمِ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ِ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مِدَهُ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َبّ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</w:t>
      </w:r>
      <w:r>
        <w:rPr>
          <w:rtl w:val="true"/>
          <w:lang w:bidi="ar-EG"/>
        </w:rPr>
        <w:t>لَ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حَمْد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لَّ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بّ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حَمْد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لَـم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َزَل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ِيَام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تّ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نرَا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د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ض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جْه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ِالْأَرْض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رض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ق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ر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ك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ه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ثُمَّ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ث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ُف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راخ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نَتَّبِعُ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ُّج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َّا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ه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رض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عَ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ب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عيدٍ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ُدْرِيّ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ض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نه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أ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حَاب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أَخُّرًا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م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تَقَدَّم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ائْتَمّ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ي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ْيَأْتَ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َعْدَكُمْ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زَال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قَوْم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تَأَخَّرُو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ت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ُؤَخِّرَهُم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ز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جلَّ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أَ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سُو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ل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ل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ليه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سلم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رَأ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صَّحَابَة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أَخُّر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فَقَ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َهُم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تَقَدَّمُوا</w:t>
      </w:r>
      <w:r>
        <w:rPr>
          <w:color w:val="008000"/>
          <w:rtl w:val="true"/>
          <w:lang w:bidi="ar-EG"/>
        </w:rPr>
        <w:t>»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ب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ر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َد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احظ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لون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ب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دُّ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خُّ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عي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سأ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وفِّق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ا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ت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أ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لِ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ُ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م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ت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نشُ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حي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ُنَّ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أ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وف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ّ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ُ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عاد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sectPr>
      <w:footerReference w:type="default" r:id="rId2"/>
      <w:footnotePr>
        <w:numFmt w:val="decimal"/>
      </w:footnotePr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b2"/>
    <w:family w:val="auto"/>
    <w:pitch w:val="variable"/>
  </w:font>
  <w:font w:name="PT Bold Heading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6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حيح مسلم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044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حيح البخا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4096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حيح البخا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2790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اللفظ الوارد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cs="Traditional Arabic" w:ascii="Traditional Arabic" w:hAnsi="Traditional Arabic"/>
          <w:color w:val="006600"/>
          <w:rtl w:val="true"/>
        </w:rPr>
        <w:t xml:space="preserve">" </w:t>
      </w:r>
      <w:r>
        <w:rPr>
          <w:rFonts w:ascii="Traditional Arabic" w:hAnsi="Traditional Arabic" w:cs="Traditional Arabic"/>
          <w:color w:val="006600"/>
          <w:rtl w:val="true"/>
        </w:rPr>
        <w:t>هون عليك، فإني لست بملك، إنما أنا ابن امرأة تأكل القديد</w:t>
      </w:r>
      <w:r>
        <w:rPr>
          <w:rFonts w:cs="Traditional Arabic" w:ascii="Traditional Arabic" w:hAnsi="Traditional Arabic"/>
          <w:color w:val="006600"/>
          <w:rtl w:val="true"/>
        </w:rPr>
        <w:t>"</w:t>
      </w:r>
      <w:r>
        <w:rPr>
          <w:rFonts w:ascii="Traditional Arabic" w:hAnsi="Traditional Arabic" w:cs="Traditional Arabic"/>
          <w:rtl w:val="true"/>
        </w:rPr>
        <w:t xml:space="preserve">، ولم يرد تكملة لحديث صلاة الجماعة </w:t>
      </w:r>
      <w:r>
        <w:rPr>
          <w:rFonts w:cs="Traditional Arabic" w:ascii="Traditional Arabic" w:hAnsi="Traditional Arabic"/>
          <w:rtl w:val="true"/>
        </w:rPr>
        <w:t xml:space="preserve">" </w:t>
      </w:r>
      <w:r>
        <w:rPr>
          <w:rFonts w:ascii="Traditional Arabic" w:hAnsi="Traditional Arabic" w:cs="Traditional Arabic"/>
          <w:rtl w:val="true"/>
        </w:rPr>
        <w:t xml:space="preserve">سنن ابن ماج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3311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>وصحهه الألباني في صحيح الجامع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حيح البخا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3853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 w:cs="Traditional Arabic"/>
          <w:rtl w:val="true"/>
        </w:rPr>
        <w:t>، وردت في حديث قصة الإفك من حديث أم رومان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بَيْنَا أَنَا قَاعِدَةٌ أَنَا وَعَائِشَةُ إِذْ وَلَجَتِ امْرَأَةٌ مِنْ الْأَنْصَارِ فَقَالَتْ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فَعَلَ اللَّهُ بِفُلَانٍ وَفَعَلَ، فَقَالَتْ أُمُّ رُومَانَ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وَمَا ذَاكَ قَالَتِ ابْنِي فِيمَنْ حَدَّثَ الْحَدِيثَ قَالَتْ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وَمَا ذَاكَ ؟ قَالَتْ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كَذَا وَكَذَا، قَالَتْ عَائِشَةُ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سَمِعَ رَسُولُ اللَّهِ صَلَّى اللَّهُ عَلَيْهِ وَسَلَّمَ، قَالَتْ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نَعَمْ، قَالَتْ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وَأَبُو بَكْرٍ ؟ قَالَتْ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نَعَمْ، فَخَرَّتْ مَغْشِيًّا عَلَيْهَا فَمَا أَفَاقَتْ إِلَّا وَعَلَيْهَا حُمَّى بِنَافِضٍ، فَطَرَحْتُ عَلَيْهَا ثِيَابَهَا فَغَطَّيْتُهَا، فَجَاءَ النَّبِيُّ صَلَّى اللَّهُ عَلَيْهِ وَسَلَّمَ، فَقَالَ</w:t>
      </w:r>
      <w:r>
        <w:rPr>
          <w:rFonts w:cs="Traditional Arabic" w:ascii="Traditional Arabic" w:hAnsi="Traditional Arabic"/>
          <w:rtl w:val="true"/>
        </w:rPr>
        <w:t xml:space="preserve">: " </w:t>
      </w:r>
      <w:r>
        <w:rPr>
          <w:rFonts w:ascii="Traditional Arabic" w:hAnsi="Traditional Arabic" w:cs="Traditional Arabic"/>
          <w:rtl w:val="true"/>
        </w:rPr>
        <w:t xml:space="preserve">مَا شَأْنُ هَذِهِ ؟ </w:t>
      </w:r>
      <w:r>
        <w:rPr>
          <w:rFonts w:cs="Traditional Arabic" w:ascii="Traditional Arabic" w:hAnsi="Traditional Arabic"/>
          <w:rtl w:val="true"/>
        </w:rPr>
        <w:t xml:space="preserve">" </w:t>
      </w:r>
      <w:r>
        <w:rPr>
          <w:rFonts w:ascii="Traditional Arabic" w:hAnsi="Traditional Arabic" w:cs="Traditional Arabic"/>
          <w:rtl w:val="true"/>
        </w:rPr>
        <w:t>قُلْتُ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يَا رَسُولَ اللَّهِ أَخَذَتْهَا الْحُمَّى بِنَافِضٍ، قَالَ</w:t>
      </w:r>
      <w:r>
        <w:rPr>
          <w:rFonts w:cs="Traditional Arabic" w:ascii="Traditional Arabic" w:hAnsi="Traditional Arabic"/>
          <w:rtl w:val="true"/>
        </w:rPr>
        <w:t xml:space="preserve">: " </w:t>
      </w:r>
      <w:r>
        <w:rPr>
          <w:rFonts w:ascii="Traditional Arabic" w:hAnsi="Traditional Arabic" w:cs="Traditional Arabic"/>
          <w:rtl w:val="true"/>
        </w:rPr>
        <w:t xml:space="preserve">فَلَعَلَّ فِي حَدِيثٍ تُحُدِّثَ بِهِ </w:t>
      </w:r>
      <w:r>
        <w:rPr>
          <w:rFonts w:cs="Traditional Arabic" w:ascii="Traditional Arabic" w:hAnsi="Traditional Arabic"/>
          <w:rtl w:val="true"/>
        </w:rPr>
        <w:t>"</w:t>
      </w:r>
      <w:r>
        <w:rPr>
          <w:rFonts w:ascii="Traditional Arabic" w:hAnsi="Traditional Arabic" w:cs="Traditional Arabic"/>
          <w:rtl w:val="true"/>
        </w:rPr>
        <w:t>، قَالَتْ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نَعَمْ، فَقَعَدَتْ عَائِشَةُ فَقَالَتْ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وَاللَّهِ لَئِنْ حَلَفْتُ لَا تُصَدِّقُونِي، وَلَئِنْ قُلْتُ لَا تَعْذِرُونِي مَثَلِي وَمَثَلُكُمْ كَيَعْقُوبَ وَبَنِيهِ وَاللَّهُ الْمُسْتَعَانُ عَلَى مَا تَصِفُونَ، قَالَتْ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وَانْصَرَفَ وَلَمْ يَقُلْ شَيْئًا فَأَنْزَلَ اللَّهُ عُذْرَهَا، قَالَتْ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بِحَمْدِ اللَّهِ لَا بِحَمْدِ أَحَدٍ وَلَا بِحَمْدِكَ</w:t>
      </w:r>
      <w:r>
        <w:rPr>
          <w:rFonts w:cs="Traditional Arabic" w:ascii="Traditional Arabic" w:hAnsi="Traditional Arabic"/>
          <w:rtl w:val="true"/>
        </w:rPr>
        <w:t>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57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8:00Z</dcterms:created>
  <dc:creator>mshaban</dc:creator>
  <dc:description/>
  <cp:keywords/>
  <dc:language>en-US</dc:language>
  <cp:lastModifiedBy>هشام داود</cp:lastModifiedBy>
  <dcterms:modified xsi:type="dcterms:W3CDTF">2018-01-31T14:09:00Z</dcterms:modified>
  <cp:revision>567</cp:revision>
  <dc:subject/>
  <dc:title>سأكتب بإذن الله من الدقيقة 25 إلى النهاية</dc:title>
</cp:coreProperties>
</file>